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GB"/>
              </w:rPr>
              <w:t>Laboratory for analysis of evidence required for crime case process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”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EuropeAid/135634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b/>
        <w:b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>c4j_admingrid_en.doc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36:00Z</dcterms:created>
  <dc:creator>ENGSTROM</dc:creator>
  <dc:description/>
  <cp:keywords/>
  <dc:language>en-US</dc:language>
  <cp:lastModifiedBy>Milica Zivkovic</cp:lastModifiedBy>
  <cp:lastPrinted>2012-09-24T14:03:00Z</cp:lastPrinted>
  <dcterms:modified xsi:type="dcterms:W3CDTF">2016-04-19T11:43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